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955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0.4pt" filled="f" o:ole="">
            <v:imagedata r:id="rId3" o:title=""/>
          </v:shape>
          <o:OLEObject Type="Embed" ProgID="" ShapeID="ole_rId2" DrawAspect="Content" ObjectID="_99726920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АЯ СЛУЖБА ИСПОЛНЕНИЯ НАКАЗ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УПРАВЛЕНИЕ ПО САХАЛ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УФСИН РОССИИ ПО САХАЛИНСКОЙ ОБЛА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  <w:szCs w:val="26"/>
        </w:rPr>
        <w:t>Южно-Сахали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9 сентября 2021                                                                                               № 641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б утверждении состава аттестационной комиссии УФСИН России </w:t>
        <w:br/>
        <w:t xml:space="preserve">по Сахалинской области по соблюдению требований к служебному поведению сотрудников уголовно-исполнительной системы </w:t>
        <w:br/>
        <w:t>и урегулированию конфликта интерес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Порядка формирования и деятельности аттестационных комиссий территориальных органов ФСИН России </w:t>
        <w:br/>
        <w:t xml:space="preserve">по соблюдению требований к служебному поведению сотрудников </w:t>
        <w:br/>
        <w:t xml:space="preserve">уголовно-исполнительной системы и урегулированию конфликта интересов, утвержденного приказом ФСИН России от 09.12.2016 № 1040 </w:t>
        <w:br/>
        <w:t>«Об утверждении Положения  об аттестационной комиссии Федеральной службы исполнения наказаний по соблюдению требований к служебному поведению сотрудников уголовно-исполнительной системы и урегулированию конфликта интересов»,   п р и к а з ы в а ю: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аттестационной комиссии Управления Федеральной службы исполнения наказаний по Сахалинской области </w:t>
        <w:br/>
        <w:t xml:space="preserve">по соблюдению требований к служебному поведению сотрудников </w:t>
        <w:br/>
        <w:t>уголовно-исполнительной системы и урегулированию конфликта интересов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в отсутствие перечисленных должностных лиц </w:t>
        <w:br/>
        <w:t xml:space="preserve">в работе комиссии с правом голоса участвуют лица, замещающие </w:t>
        <w:br/>
        <w:t>их в установленном порядке.</w:t>
      </w:r>
    </w:p>
    <w:p>
      <w:pPr>
        <w:pStyle w:val="TextBodyIndent"/>
        <w:spacing w:lineRule="auto" w:line="276"/>
        <w:ind w:hanging="0"/>
        <w:rPr/>
      </w:pPr>
      <w:r>
        <w:rPr>
          <w:szCs w:val="28"/>
        </w:rPr>
        <w:tab/>
        <w:t>3.</w:t>
        <w:tab/>
        <w:t xml:space="preserve">Приказы УФСИН России по Сахалинской области от 03.12.2019 </w:t>
        <w:br/>
        <w:t>№ 686 и от 11.08.2020 № 437 «Об утверждении состава офицерского собрания УФСИН России по Сахалинской области», считать утратившими силу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ab/>
        <w:t>4.</w:t>
        <w:tab/>
        <w:t>Контроль за исполнением приказа возложить на заместителя начальника УФСИН России по Сахалинской области полковника внутренней службы Нищемнова Е.В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Cs w:val="28"/>
        </w:rPr>
        <w:t>Начальник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полковник внутренней службы                                                           С.А. Алтух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Е.И.Шинкаренко</w:t>
      </w:r>
    </w:p>
    <w:p>
      <w:pPr>
        <w:pStyle w:val="Normal"/>
        <w:rPr/>
      </w:pPr>
      <w:r>
        <w:rPr/>
        <w:t>тел.: 8 (42-42) 42-47-91 (вн.11-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11"/>
      </w:tblGrid>
      <w:tr>
        <w:trPr>
          <w:trHeight w:val="315" w:hRule="atLeast"/>
        </w:trPr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цель С.В.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щемнов Е.В.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дырева Д.С.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хин А.В.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ньборода С.О.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шкина Е.В.</w:t>
            </w:r>
          </w:p>
        </w:tc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 1 экз.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 разослано по СЭД 6 экз.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Секретариат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ИЛС и П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ОКВ и СРЛ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В и С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юр.служ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лавная бухгалтери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44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.: Е.И. Шинкар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: 8 (42-42) 42-47-91 (11-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8.09.2021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left" w:pos="708" w:leader="none"/>
        </w:tabs>
        <w:spacing w:before="0" w:after="0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31"/>
        <w:tabs>
          <w:tab w:val="left" w:pos="708" w:leader="none"/>
        </w:tabs>
        <w:spacing w:before="0" w:after="0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иказу УФСИН России </w:t>
      </w:r>
    </w:p>
    <w:p>
      <w:pPr>
        <w:pStyle w:val="31"/>
        <w:tabs>
          <w:tab w:val="left" w:pos="708" w:leader="none"/>
        </w:tabs>
        <w:spacing w:before="0" w:after="0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Сахалинской области </w:t>
      </w:r>
    </w:p>
    <w:p>
      <w:pPr>
        <w:pStyle w:val="31"/>
        <w:tabs>
          <w:tab w:val="left" w:pos="708" w:leader="none"/>
        </w:tabs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 №________</w:t>
      </w:r>
    </w:p>
    <w:p>
      <w:pPr>
        <w:pStyle w:val="31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:</w:t>
      </w:r>
    </w:p>
    <w:p>
      <w:pPr>
        <w:pStyle w:val="211"/>
        <w:overflowPunc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overflowPunct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020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ищемнов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вгений Васильевич</w:t>
            </w:r>
          </w:p>
        </w:tc>
        <w:tc>
          <w:tcPr>
            <w:tcW w:w="6061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начальника УФСИН</w:t>
            </w:r>
            <w:r>
              <w:rPr>
                <w:sz w:val="26"/>
                <w:szCs w:val="26"/>
              </w:rPr>
              <w:t xml:space="preserve"> России </w:t>
              <w:br/>
              <w:t>по Сахалинской области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полковник </w:t>
            </w:r>
            <w:r>
              <w:rPr>
                <w:sz w:val="26"/>
                <w:szCs w:val="26"/>
              </w:rPr>
              <w:t>внутренней службы (председатель);</w:t>
            </w:r>
          </w:p>
        </w:tc>
      </w:tr>
      <w:tr>
        <w:trPr>
          <w:trHeight w:val="1020" w:hRule="atLeast"/>
        </w:trPr>
        <w:tc>
          <w:tcPr>
            <w:tcW w:w="3510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дахин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Викторович</w:t>
            </w:r>
          </w:p>
        </w:tc>
        <w:tc>
          <w:tcPr>
            <w:tcW w:w="6061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ения собственной безопасности УФСИН</w:t>
            </w:r>
            <w:r>
              <w:rPr>
                <w:sz w:val="26"/>
                <w:szCs w:val="26"/>
              </w:rPr>
              <w:t xml:space="preserve"> Росс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 Сахалинской области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br/>
              <w:t xml:space="preserve">майор </w:t>
            </w:r>
            <w:r>
              <w:rPr>
                <w:sz w:val="26"/>
                <w:szCs w:val="26"/>
              </w:rPr>
              <w:t>внутренней службы</w:t>
            </w:r>
            <w:r>
              <w:rPr>
                <w:sz w:val="26"/>
                <w:szCs w:val="26"/>
                <w:lang w:val="ru-RU"/>
              </w:rPr>
              <w:t xml:space="preserve"> (заместитель председателя)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>
          <w:trHeight w:val="1020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инкаренко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лена Игоревна</w:t>
            </w:r>
          </w:p>
        </w:tc>
        <w:tc>
          <w:tcPr>
            <w:tcW w:w="6061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начальник инспекции по личному составу </w:t>
              <w:br/>
              <w:t xml:space="preserve">и противодействию коррупции </w:t>
            </w:r>
            <w:r>
              <w:rPr>
                <w:sz w:val="26"/>
                <w:szCs w:val="26"/>
              </w:rPr>
              <w:t xml:space="preserve">УФСИН России 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 xml:space="preserve">по Сахалинской области, </w:t>
            </w:r>
            <w:r>
              <w:rPr>
                <w:sz w:val="26"/>
                <w:szCs w:val="26"/>
                <w:lang w:val="ru-RU"/>
              </w:rPr>
              <w:t>подполковник</w:t>
            </w:r>
            <w:r>
              <w:rPr>
                <w:sz w:val="26"/>
                <w:szCs w:val="26"/>
              </w:rPr>
              <w:t xml:space="preserve"> внутренней службы</w:t>
            </w:r>
            <w:r>
              <w:rPr>
                <w:sz w:val="26"/>
                <w:szCs w:val="26"/>
                <w:lang w:val="ru-RU"/>
              </w:rPr>
              <w:t xml:space="preserve"> (секретарь)</w:t>
            </w:r>
            <w:r>
              <w:rPr>
                <w:sz w:val="26"/>
                <w:szCs w:val="26"/>
              </w:rPr>
              <w:t xml:space="preserve">; </w:t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нанич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вгений Олег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перативного отдела УФСИН России </w:t>
              <w:br/>
              <w:t>по Сахалинской области, майор внутренней служб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рагер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митрий Константи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доцент кафедры теории и истории государства </w:t>
              <w:br/>
              <w:t xml:space="preserve">и права Сахалинского института железнодорожного транспорта Филиала Дальневосточного государственного университета путей сообщения </w:t>
              <w:br/>
              <w:t>в г. Южно-Сахалинске, представитель Общественного Совет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урьянов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лерий Яковле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ь Совета ветеранов Сахалинской областной общественной организации ветеранов органов УИС, полковник внутренней службы </w:t>
              <w:br/>
              <w:t>в отставке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алеский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дрей Александр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ения воспитательной и социальной работы с осужденными УФСИН России </w:t>
              <w:br/>
              <w:t>по Сахалинской области, майор внутренней служб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Житникова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рина Геннадь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консультант отдела правового и кадрового обеспечения министерства социальной защиты Сахали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дрявцев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горь Геннадье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цент кафедры теории и истории государства </w:t>
              <w:br/>
              <w:t xml:space="preserve">и права Сахалинского института железнодорожного транспорта Филиала Дальневосточного государственного университета путей сообщения </w:t>
              <w:br/>
              <w:t>в г. Южно-Сахалинске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сакова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рья Серге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начальника управления по правовой работе - начальник юридической службы </w:t>
              <w:br/>
              <w:t>УФСИН России по Сахалинской области, старший лейтенант внутренней служб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иньборода Сергей Олег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-аналитического отдела УФСИН России по Сахалинской области, </w:t>
              <w:br/>
              <w:t>майор внутренней служб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качук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илия Вакиловн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главный бухгалтер главной бухгалтерии </w:t>
              <w:br/>
              <w:t xml:space="preserve">УФСИН России по Сахалинской области, </w:t>
              <w:br/>
              <w:t>капитан внутренней служб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астина </w:t>
            </w:r>
          </w:p>
          <w:p>
            <w:pPr>
              <w:pStyle w:val="31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дежда Викто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кадров, воспитательной </w:t>
              <w:br/>
              <w:t xml:space="preserve">и социальной работы с личным составом </w:t>
              <w:br/>
              <w:t>УФСИН России по Сахалинской области, подполковник внутренней служб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en-US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120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02:00Z</dcterms:created>
  <dc:creator>123</dc:creator>
  <dc:description/>
  <dc:language>en-US</dc:language>
  <cp:lastModifiedBy>КСЮ</cp:lastModifiedBy>
  <cp:lastPrinted>2021-09-08T17:33:00Z</cp:lastPrinted>
  <dcterms:modified xsi:type="dcterms:W3CDTF">2021-09-09T10:02:00Z</dcterms:modified>
  <cp:revision>2</cp:revision>
  <dc:subject/>
  <dc:title/>
</cp:coreProperties>
</file>